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Allegato alla delibera G.M.  n.  19 del  04.02.2010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LORI DELLE AREE EDIFICABILI CON DESTINAZIONE D’USO </w:t>
      </w:r>
      <w:r>
        <w:rPr>
          <w:rFonts w:cs="Arial" w:ascii="Arial" w:hAnsi="Arial"/>
          <w:sz w:val="24"/>
          <w:u w:val="single"/>
        </w:rPr>
        <w:t>RESIDENZIALE E SERVIZ</w:t>
      </w:r>
      <w:r>
        <w:rPr>
          <w:rFonts w:cs="Arial" w:ascii="Arial" w:hAnsi="Arial"/>
          <w:sz w:val="24"/>
        </w:rPr>
        <w:t>I (VALORE DA APPLICARE AI MQ. DI AREA EDIFICABIL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2376"/>
      </w:tblGrid>
      <w:tr>
        <w:trPr>
          <w:trHeight w:val="505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ZONE TERRITORI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ZIA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</w:rPr>
              <w:t>(ATTREZZATURE  RICETTIVE  COMMERCIALI E DIREZIONALI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50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/MQ.AREA EDIFICABI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/MQ.AREA EDIFICABILE</w:t>
            </w:r>
          </w:p>
        </w:tc>
      </w:tr>
      <w:tr>
        <w:trPr>
          <w:trHeight w:val="6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Montarioso Fornacelle Belverde Uopini  Tognazza San Martino Monteres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0,00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Quercegrossa  Ripa   Badess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0,00</w:t>
            </w:r>
          </w:p>
        </w:tc>
      </w:tr>
      <w:tr>
        <w:trPr>
          <w:trHeight w:val="6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Monteriggioni Castello Lornano Strove Abbadia Isola Castellina Scalo Rimanente territo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VALORI DELLE </w:t>
      </w:r>
      <w:r>
        <w:rPr>
          <w:rFonts w:cs="Arial" w:ascii="Arial" w:hAnsi="Arial"/>
          <w:u w:val="single"/>
        </w:rPr>
        <w:t>AREE DI TRASFORMAZIONE URBANISTICA</w:t>
      </w:r>
      <w:r>
        <w:rPr/>
        <w:t xml:space="preserve"> CON DESTINAZIONE D’USO RESIDENZIALE  OGGETTO DI STIMA PREDEFINIT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3"/>
        <w:gridCol w:w="269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TERRITOR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ALORE  DELL’A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RENZ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5 Gabbricc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5 BIS Gabbric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5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18 Badess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8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TU 18C Badess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52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0 San Martino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.1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/05/2008-17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0 San Martino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.35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3 Uopin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.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/05/2008-17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TU 23 Uop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5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TU 23 BIS Uop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75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4 Belverd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/05/2008-17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TU 24 Belverd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.35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5 Montarios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2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/05/2008-17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5 Montarios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9 Montarios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7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/05/2008-17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TU 29 Montarios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46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rea TU 30 Castellina Sca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77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VALORI DELLE AREE DI </w:t>
      </w:r>
      <w:r>
        <w:rPr>
          <w:rFonts w:cs="Arial" w:ascii="Arial" w:hAnsi="Arial"/>
          <w:u w:val="single"/>
        </w:rPr>
        <w:t>RIQUALIFICAZIONE URBANISTICA</w:t>
      </w:r>
      <w:r>
        <w:rPr>
          <w:rFonts w:cs="Arial" w:ascii="Arial" w:hAnsi="Arial"/>
        </w:rPr>
        <w:t xml:space="preserve">  CON DESTINAZIONE D’USO RESIDENZIALE  OGGETTO DI STIMA PREDEFINIT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3"/>
        <w:gridCol w:w="269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TERRITOR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ALORE  DELL’A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RENZ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a RI 10 bis Uop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7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a RI 19 Bad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Area RI 21 Quercegros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88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Area RI 23 San Dalmaz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7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a RI 24 Gabbric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a RI 25 San Mart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rea RI 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ellina Scalo Ex Berto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3.65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Area RI 29 Uop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>
          <w:rFonts w:cs="Arial" w:ascii="Arial" w:hAnsi="Arial"/>
          <w:sz w:val="24"/>
        </w:rPr>
        <w:t>VALORI DELLE AREE EDIFICABILI CON DESTINAZIONE</w:t>
      </w:r>
      <w:r>
        <w:rPr/>
        <w:t xml:space="preserve"> D’USO PRODUTTIVA 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</w:tblGrid>
      <w:tr>
        <w:trPr>
          <w:trHeight w:val="505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ZONE TERRITORI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TIVO</w:t>
            </w:r>
          </w:p>
        </w:tc>
      </w:tr>
      <w:tr>
        <w:trPr>
          <w:trHeight w:val="50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/MQ.AREA EDIFICABILE</w:t>
            </w:r>
          </w:p>
        </w:tc>
      </w:tr>
      <w:tr>
        <w:trPr>
          <w:trHeight w:val="6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Tutto il territorio comunal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ORI DELLE AREE EDIFICABILI: “IP” – “Ampliamenti in zona agricola” – “TA”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Trattandosi  di interventi “una tantum” con volumetria assegnata, si stabiliscono i seguenti valori di stima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6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37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TERRITORI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ALORE DELL’ARE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Interventi Puntuali “IP” </w:t>
            </w:r>
            <w:r>
              <w:rPr>
                <w:rFonts w:cs="Arial" w:ascii="Arial" w:hAnsi="Arial"/>
                <w:sz w:val="22"/>
                <w:szCs w:val="22"/>
              </w:rPr>
              <w:t>(MC. 400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7.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ree per ampliamenti in zona agricola (MC. 100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5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6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37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TERRITORI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ALORE DELL’ARE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ree di trasformazione urbanistica in territorio aperto “TA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/mc.(*)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*) i mc. sono da intendere quelli recuperabili da capannoni dismessi</w:t>
      </w:r>
    </w:p>
    <w:p>
      <w:pPr>
        <w:pStyle w:val="Rientrocorpodeltesto2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</w:rPr>
        <w:t>nelle aree poste in zona territoriale TA1, i capannoni esistenti sono ancora in attività pertanto il valore imponibile ai fini della determinazione dell’ICI è quello catastale fino al momento dell’adozione di un eventuale Piano di Recupero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VALORI DELLE AREE EDIFICABILI CON DESTINAZIONE D’USO SERVIZI O ATTREZZATURE PRIVATE E PER INTERESSI COLLETTIVI OGGETTO DI STIMA PREDEFINITA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Tutti gli interventi a servizi  o di attrezzature private e per interessi collettivi che rispondono a criteri urbanistici dettati dalla particolarità dell’intervento e della zona urbanistica di inserimento prendono a riferimento il valore della tabella relazionandolo alla volumetria consentita per cui alle zone sotto elencate ne consegue la seguente stima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  <w:gridCol w:w="2693"/>
        <w:gridCol w:w="2697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TERRITOR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ALORE  DELL’ARE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CORRENZA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rea ME 1 Rinfus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.1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/05/2008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ME 2 Castellina Scal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65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l 17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ME 3 Fontebec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a ME 5 Bad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1.1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/05/2008-17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a ME 5 Bad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1.54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ME 6 Bad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4/05/2008-17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ME 6 Bad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ME 7 Bad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8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4/05/2008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ME 11 Gabric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ME 12 Castellina Sca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ME 13 Castellina Sca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ME 15 Bade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5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RE 2 Montarios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6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RE 3 Fornacel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9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RE 4 Pian del Cason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3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RE 7 Pian del Cason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RE 11 Uop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4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4/05/2008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CB1 Castellina Scal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25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CB2 Castellina Scal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5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CS Montarios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CV Monteresi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CX Badesse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CA ex Cava Castellino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L Badess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07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l 17/04/2009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rea L Badess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/04/20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a APC 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4.000.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/04/2009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ORI DELLE AREE EDIFICABILI – CASI NON CONTEMPLATI DALLE TABELLE SOPRA RIPORTA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er tutte le zone o interventi contemplati dal Regolamento Urbanistico,  per i quali non sono stati individuati  i parametri urbanistici e per i quali  la fattibilità dell’intervento non può prescindere  da una verifica progettuale che è prevalente rispetto alla fattibilità prevista dal Regolamento Urbanistico, l’applicazione del valore dell’area edificabile ai fini ICI è attuabile solo dal momento del rilascio del permesso di costruire per interventi diretti e dalla data di adozione in Consiglio Comunale per gli interventi che prevedono lo strumento del  Piano Urbanistico  Attuativ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Tali casi dovranno prendere in considerazione le tabelle di stima di riferimento, sotto riportate,  e sono da individuare nelle seguenti casistiche: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-  Sopraelevazioni previste dall’art. 29 del R.U. “Tessuti consolidati omogenei/eterogenei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ree di riqualificazione e/o integrazione dei tessuti esistenti “RI” dove ci sia concorso di manufatti esistenti, per i quali è già  dovuta l’imposta comunale sugli immo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ree per attività commerciali/direzionali/attrezzature “ME” dove sia concorso di manufatti esistenti, per i quali è già  dovuta l’imposta comunale sugli immobil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ree per attività turistico ricettivo “RE” dove sia concorso di manufatti esistenti, per i quali è già  dovuta l’imposta comunale sugli immobili</w:t>
      </w:r>
    </w:p>
    <w:p>
      <w:pPr>
        <w:pStyle w:val="Normal"/>
        <w:ind w:left="18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- Interventi conseguenti la redazione di un Programma Integrato di Intervento non oggetto di   s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Interventi in aree pubbliche per attrezzature e servizi ed interventi per attrezzature private di interesse collettivo (art. 36 e art. 37 delle NTA del RU) non oggetto di stima</w:t>
      </w:r>
    </w:p>
    <w:p>
      <w:pPr>
        <w:pStyle w:val="Heading3"/>
        <w:rPr>
          <w:rFonts w:ascii="Arial" w:hAnsi="Arial" w:cs="Arial"/>
          <w:szCs w:val="20"/>
          <w:highlight w:val="red"/>
        </w:rPr>
      </w:pPr>
      <w:r>
        <w:rPr>
          <w:rFonts w:cs="Arial" w:ascii="Arial" w:hAnsi="Arial"/>
          <w:szCs w:val="20"/>
          <w:highlight w:val="red"/>
        </w:rPr>
      </w:r>
    </w:p>
    <w:p>
      <w:pPr>
        <w:pStyle w:val="Heading3"/>
        <w:rPr/>
      </w:pPr>
      <w:r>
        <w:rPr/>
        <w:t xml:space="preserve">VALORI DELLE </w:t>
      </w:r>
      <w:r>
        <w:rPr>
          <w:u w:val="single"/>
        </w:rPr>
        <w:t>DEGLI INTERVENTI VALUTABILI SOLO DAL MOMENTO DEL RILASCIO DEL PERMESSO DI COSTRUIRE O DEL PIANO ATTUATIVO ADOTTATO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6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TERRITORIAL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/ MC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praelevazione  Art. 29 NTA RU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e riqualificazione urbanistica “RI” con presenza di manufatt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e per attività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merciali/direzionali/attrezzature  “ME” con presenza di manufatti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ee per attività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ristico ricettivo  “RE” co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esenza di manufatt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00</w:t>
            </w:r>
          </w:p>
        </w:tc>
      </w:tr>
      <w:tr>
        <w:trPr>
          <w:trHeight w:val="7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enti in aree pubbliche per attrezzature e servizi ed interventi per attrezzature private di interesse collettivo (art. 36 e art. 37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gli interventi a servizi il valore  di riferimento è quello delle tabelle sopra definite ma la stima che ne consegue dovrà essere relazionata alla volumetria di progetto.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i precisa che per gli interventi realizzati in conseguenza delle varianti urbanistiche SUAP  l’applicazione dell’imposta comunale per aree edificabili decorre dalla data di approvazione del Consiglio Comunale della variante stess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 precisa che il terreno oggetto di imposta è da considerarsi edificabile fino alla concorrenza massima dell’edificazione consentita dallo S.U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Nelle aree PEEP, PIP e nelle aree residenziali convenzionate nei limiti delle percentuali minime indicate dal Regolamento Urbanistico, i valori riportati nelle singole tabelle devono essere  abbattuti nella misura del  30% 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Rientrocorpodeltesto2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ientrocorpodeltesto2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jc w:val="center"/>
      <w:outlineLvl w:val="3"/>
    </w:pPr>
    <w:rPr>
      <w:rFonts w:eastAsia="Arial Unicode MS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08:00Z</dcterms:created>
  <dc:creator>Manganelli_G</dc:creator>
  <dc:description/>
  <cp:keywords/>
  <dc:language>en-US</dc:language>
  <cp:lastModifiedBy> </cp:lastModifiedBy>
  <cp:lastPrinted>2010-05-24T14:48:00Z</cp:lastPrinted>
  <dcterms:modified xsi:type="dcterms:W3CDTF">2010-06-01T07:21:00Z</dcterms:modified>
  <cp:revision>3</cp:revision>
  <dc:subject/>
  <dc:title>VALORI DELLE AREE EDIFICABILI CON DESTINAZIONE D’USO RESIDENZIALE E SERVIZI</dc:title>
</cp:coreProperties>
</file>